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92"/>
        <w:gridCol w:w="1985"/>
        <w:gridCol w:w="1701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ent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ear</w:t>
            </w:r>
          </w:p>
        </w:tc>
        <w:tc>
          <w:tcPr>
            <w:tcW w:w="1985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Place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lt (singles)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eveland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8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ratislava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celona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8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odertalje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ilej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8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Ljubljana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8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harleroi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nnover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togenbosh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9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obenhav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zzo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9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ijo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9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harleroi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dhove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lmstad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it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 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rankfurt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ropean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dapest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un up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ropean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gue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 16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ropean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is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i-final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ropean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teborg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rter-final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ropean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ttgart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rter-final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ropean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rmingham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un up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European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9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ratislava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Winner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ropean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dhove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ropean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eme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i-final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ropean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greb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rter-final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uropean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arhus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 16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kio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 16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teborg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 32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Dillí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un up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World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8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ortmund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Winner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ba City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un up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teborg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i-final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ani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 16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World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Manchester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Winner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dhove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i-final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aka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 16 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is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 128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nghai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 32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lympic Gam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l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Olympic Gam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9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arcelona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Winner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lympic Gam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lanta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 16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lympic Gam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dney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un up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lympic Gam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hens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bados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ala Lumpur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sha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ao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ton &amp; Wuha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8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irobi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  <w:t>199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hiba City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ala Lumpur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angzhou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2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ipei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mes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2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mes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mes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-8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ntou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-8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9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iaolan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-8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angzhou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2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rmayeur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2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up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4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ngzhou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-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240</wp:posOffset>
                </wp:positionH>
                <wp:positionV relativeFrom="paragraph">
                  <wp:posOffset>154940</wp:posOffset>
                </wp:positionV>
                <wp:extent cx="3392805" cy="4923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492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9925" cy="4830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925" cy="483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387.65pt;mso-wrap-distance-left:9.05pt;mso-wrap-distance-right:9.05pt;mso-wrap-distance-top:0pt;mso-wrap-distance-bottom:0pt;margin-top:12.2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9925" cy="4830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925" cy="483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58:00Z</dcterms:created>
  <dc:creator>jd</dc:creator>
  <dc:description/>
  <dc:language>en-US</dc:language>
  <cp:lastModifiedBy>Jan Drechsler</cp:lastModifiedBy>
  <dcterms:modified xsi:type="dcterms:W3CDTF">2005-06-25T09:24:00Z</dcterms:modified>
  <cp:revision>4</cp:revision>
  <dc:subject/>
  <dc:title>Akce</dc:title>
</cp:coreProperties>
</file>